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92"/>
        <w:gridCol w:w="2670"/>
        <w:gridCol w:w="2699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4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4.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 4: Publikimi i informacioneve dhe siguria n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Web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Siguria në Interne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analizon vërtetësinë e informacioneve në bazë të kritereve të paracaktua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-BoldItalic;MS Mincho" w:cs="Calibri-BoldItalic;MS Mincho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shmang leximin dhe publikimin e materialeve të papërshtatshme për moshën dhe botëkuptimin e tij/saj.</w:t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Shpeshherë na duhet që të kërkojmë informacione në Internet në lidhje me detyra të ndryshme që na kërkohen. A përputhen informacionet që marrim në Internet me informacionet e marra nga prindërit, nga libra të ndryshëm apo nga shokët/shoqe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japin përgjigje duke u bazuar në njohuritë e marr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Lexohet pjesa e tekstit (lexim i drejtuar) që na e jep informacionin më të detajuar, duke bërë  krahasimet me atë çfarë dimë dhe si veprojmë  në jetën e përditshme. Më poshtë renditen disa adresa institucionesh, informacionet nga të cilat janë të besueshme për personat e interesuar rreth tyr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- .ac.uk universitet - në Britaninë e Madh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harvard.edu - universiteti i Harvardit në Amerik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mash.gov.al - Ministria e Arsimit dhe e Shkencave e Shqipëris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savethechildren.org.uk - Organizata “Mbroni fëmijët”, në Britaninë e Madh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  <w:r>
              <w:rPr>
                <w:rFonts w:eastAsia="Calibri" w:cs="Calibri"/>
                <w:szCs w:val="20"/>
              </w:rPr>
              <w:t>Sa të sigurt jemi kur lundrojmë në internet?</w:t>
            </w:r>
            <w:r>
              <w:rPr>
                <w:rFonts w:eastAsia="Calibri" w:cs="Calibri"/>
                <w:b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Cs w:val="20"/>
              </w:rPr>
              <w:t>Bashkëbisedim, flasim për rregullat që duhet të kemi parasysh për të lundruar në interne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1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Nëse</w:t>
            </w: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 xml:space="preserve"> website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-t rekomandohen nga mësuesit, punonjësit e bibliotekave, autorët e librave dhe të artikujve shkencor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2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Duhet të jemi të kujdesshëm gjatë identifikimit të autorit të </w:t>
            </w: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>website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-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3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Për të verifikuar saktësinë e informacionit, shohim nëse </w:t>
            </w: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>website-i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jep referenca (detaje mbi burimet nga të cilat janë marrë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dhënat apo informacioni i paraqitur aty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4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Kontrollojmë nëse ka ndonjë provë të dukshme për shpeshtësi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e përditësimit të </w:t>
            </w: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>website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-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5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Duhet të jemi të vetëdijshëm se çdo </w:t>
            </w: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>website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, përveç karakterit informues bart në vetvete mesazhe nga më të ndryshmet, shumë prej të cilave mund të jenë të papërshtatshme për moshën ose botëkuptimin to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 w:val="20"/>
                <w:szCs w:val="24"/>
              </w:rPr>
              <w:t xml:space="preserve">Për më tepër, punohet me nxënësit nga ana e përvetësimit teorik nëpërmjet rubrikës: </w:t>
            </w: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Provo vete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 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praktikë e pavaru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atë orës së mësimit, mësuesi/ja u kujton nxënësve të kenë kujdes gjatë lundrimit apo publikimit në Internet, duke treguar</w:t>
            </w:r>
            <w:r>
              <w:rPr>
                <w:rFonts w:cs="Times New Roman" w:ascii="Times New Roman" w:hAnsi="Times New Roman"/>
                <w:lang w:eastAsia="sq-AL"/>
              </w:rPr>
              <w:t xml:space="preserve"> mesazhe të tilla në lidhje me sigurinë në Internet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drawing>
                <wp:inline distT="0" distB="0" distL="0" distR="0">
                  <wp:extent cx="3204845" cy="600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84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araqitet me videoprojektor një video e marrë nga Interneti për sigurinë në internet  (video e animuar).</w:t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>Nxënësi /ja lundron i sigurt në Interne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Udhëzues për përdorimin e gjuhës së kompjuterit, njohuritë e nxënësve,  Teksti mësimor, laboratori i Informatikës, Interneti, programet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Gmail, Yahoo, Outlook, Outlook Express</w:t>
            </w:r>
            <w:r>
              <w:rPr>
                <w:rFonts w:cs="Times New Roman" w:ascii="Times New Roman" w:hAnsi="Times New Roman"/>
                <w:lang w:eastAsia="sq-AL"/>
              </w:rPr>
              <w:t xml:space="preserve">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" w:cs="Calibri"/>
                <w:i/>
                <w:szCs w:val="24"/>
              </w:rPr>
              <w:t>PC, Workstaton, Mainframe, Bit, CPU, website</w:t>
            </w:r>
            <w:r>
              <w:rPr>
                <w:rFonts w:eastAsia="Calibri" w:cs="Calibri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24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të treguar cilat janë disa nga mënyrat e përdorimit të aplikacioneve të ndryshme për të vepruar online dhe të veprimit në Internet mbi informacione të ndryshme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Ushtrimi 2 në faqen 59 (ndahet klasa në  tri grupe)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  <w:font w:name="MyriadPro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39:00Z</dcterms:created>
  <dc:creator>Shkolla</dc:creator>
  <dc:description/>
  <dc:language>en-US</dc:language>
  <cp:lastModifiedBy>Zamira</cp:lastModifiedBy>
  <dcterms:modified xsi:type="dcterms:W3CDTF">2016-04-23T08:39:00Z</dcterms:modified>
  <cp:revision>2</cp:revision>
  <dc:subject/>
  <dc:title/>
</cp:coreProperties>
</file>